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4706120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3369607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1665977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6620209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2548408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0555150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